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341"/>
      </w:tblGrid>
      <w:tr>
        <w:trPr>
          <w:trHeight w:val="1258" w:hRule="atLeast"/>
        </w:trPr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HOÁNG SẢN VÀ CƠ KH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5245</wp:posOffset>
                      </wp:positionV>
                      <wp:extent cx="1661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4.35pt" to="158.0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Số: 170/KSCK-HĐQT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43815</wp:posOffset>
                      </wp:positionV>
                      <wp:extent cx="1661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3.45pt" to="190.8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Hà Nội, ngày 31 tháng 12 năm 20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32"/>
        </w:rPr>
      </w:pPr>
      <w:r>
        <w:rPr>
          <w:rFonts w:cs="Times New Roman" w:ascii="Times New Roman" w:hAnsi="Times New Roman"/>
          <w:b/>
          <w:sz w:val="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YẾT ĐỊN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i/>
        </w:rPr>
        <w:t xml:space="preserve">Về việc: Miễn nhiệm thành viên Hội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 xml:space="preserve">ồng Quản trị”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ỘI ĐỒNG QUẢN TR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CÔNG TY CỔ PHẦN KHOÁNG SẢN VÀ CƠ KHÍ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Căn cứ Bộ Luật lao động đã được sửa đổi, bổ sung ngày 02/4/2007;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- Căn cứ Điều lệ tổ chức và hoạt động của Công ty Cổ phần Khoáng sản và Cơ khí đã được Đại hội Cổ đông thông qua ngày 14/4/2012;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ăn cứ Quyết định số 300/QĐ-HĐQT-KSCK ngày 11 tháng 12 năm 2010 của HĐQT về việc phê duyệt Quy chế hoạt động của HĐQT Công ty;</w:t>
      </w:r>
    </w:p>
    <w:p>
      <w:pPr>
        <w:pStyle w:val="Normal"/>
        <w:spacing w:before="60" w:after="0"/>
        <w:ind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cứ Quy chế quản lý Lao động - Tiền lương của Công ty Cổ phần Khoáng sản và Cơ khí đã được Hội đồng Quản trị phê chuẩn tại Quyết định số 173/QĐ-HĐQT-KSCK ngày 22/8/2011;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- Căn cứ Nghị quyết Hội đồng Quản trị số 165/KSCK-HĐQT ngày 10/12/2013 của Hội đồng Quản trị Công ty.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  <w:b/>
          <w:u w:val="single"/>
        </w:rPr>
        <w:t>Điều 1</w:t>
      </w:r>
      <w:r>
        <w:rPr>
          <w:rFonts w:cs="Times New Roman" w:ascii="Times New Roman" w:hAnsi="Times New Roman"/>
        </w:rPr>
        <w:t xml:space="preserve">: Miễn nhiệm Ông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ặng Xuân Quả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Ngày sinh</w:t>
        <w:tab/>
        <w:t xml:space="preserve">: </w:t>
      </w:r>
      <w:r>
        <w:rPr>
          <w:rFonts w:cs="Times New Roman" w:ascii="Times New Roman" w:hAnsi="Times New Roman"/>
          <w:lang w:val="pt-BR"/>
        </w:rPr>
        <w:t>20/10/196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CMND</w:t>
        <w:tab/>
        <w:t xml:space="preserve">: 161540461 do Công an Na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 cấp ngày 23/11/2010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ốc tịch</w:t>
        <w:tab/>
        <w:t xml:space="preserve">: Việt Nam </w:t>
        <w:tab/>
        <w:tab/>
        <w:t xml:space="preserve">Dân tộc: Kinh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ê quán</w:t>
        <w:tab/>
        <w:t xml:space="preserve">: </w:t>
      </w:r>
      <w:r>
        <w:rPr>
          <w:rFonts w:cs="Times New Roman" w:ascii="Times New Roman" w:hAnsi="Times New Roman"/>
          <w:lang w:val="pt-BR"/>
        </w:rPr>
        <w:t xml:space="preserve">Nam Thắng – Nam Trực – Nam </w:t>
      </w:r>
      <w:r>
        <w:rPr>
          <w:rFonts w:cs="Times New Roman" w:ascii="Times New Roman" w:hAnsi="Times New Roman"/>
          <w:lang w:val="pt-BR"/>
        </w:rPr>
        <w:t>Đ</w:t>
      </w:r>
      <w:r>
        <w:rPr>
          <w:rFonts w:cs="Times New Roman" w:ascii="Times New Roman" w:hAnsi="Times New Roman"/>
          <w:lang w:val="pt-BR"/>
        </w:rPr>
        <w:t>ịnh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i giữ chức vụ: Uỷ viên H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QT Công ty Cổ phần Khoáng sản và Cơ khí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ể từ ngày 1 tháng 1 năm 2014.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  <w:b/>
          <w:u w:val="single"/>
        </w:rPr>
        <w:t>Điều 2</w:t>
      </w:r>
      <w:r>
        <w:rPr>
          <w:rFonts w:cs="Times New Roman" w:ascii="Times New Roman" w:hAnsi="Times New Roman"/>
        </w:rPr>
        <w:t>: Các thành viên HĐQT, Giám đốc các đơn vị thành viên, Trưởng các phòng, ban chức năng và ông Quản chịu trách nhiệm thi hành quyết định này.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Quyết định có hiệu lực từ ngày 1/1/2014.</w:t>
      </w:r>
    </w:p>
    <w:p>
      <w:pPr>
        <w:pStyle w:val="Normal"/>
        <w:spacing w:lineRule="auto" w:line="288" w:before="120" w:after="0"/>
        <w:ind w:firstLine="833"/>
        <w:jc w:val="both"/>
        <w:rPr>
          <w:rFonts w:ascii="Times New Roman" w:hAnsi="Times New Roman" w:cs="Times New Roman"/>
          <w:b/>
          <w:b/>
          <w:i/>
          <w:i/>
          <w:sz w:val="6"/>
        </w:rPr>
      </w:pPr>
      <w:r>
        <w:rPr>
          <w:rFonts w:cs="Times New Roman" w:ascii="Times New Roman" w:hAnsi="Times New Roman"/>
          <w:b/>
          <w:i/>
          <w:sz w:val="6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6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ơi nhận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Như Điều 2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Ban kiểm soát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Lưu VP, HĐQT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T/M HỘI ĐỒNG QUẢN TR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16"/>
              </w:rPr>
            </w:pPr>
            <w:r>
              <w:rPr>
                <w:rFonts w:cs="Times New Roman" w:ascii="Times New Roman" w:hAnsi="Times New Roman"/>
                <w:sz w:val="1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ăng Nguyên Ngọ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1814" w:right="1275" w:gutter="0" w:header="0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.VnTimeH" w:hAnsi=".VnTimeH" w:cs=".VnTimeH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pageBreakBefore/>
      <w:spacing w:before="100" w:after="100"/>
    </w:pPr>
    <w:rPr>
      <w:rFonts w:ascii="Tahoma" w:hAnsi="Tahoma" w:cs="Tahoma"/>
      <w:sz w:val="20"/>
      <w:szCs w:val="20"/>
    </w:rPr>
  </w:style>
  <w:style w:type="paragraph" w:styleId="Char">
    <w:name w:val="Char"/>
    <w:basedOn w:val="Heading4"/>
    <w:qFormat/>
    <w:pPr>
      <w:numPr>
        <w:ilvl w:val="0"/>
        <w:numId w:val="0"/>
      </w:numPr>
      <w:tabs>
        <w:tab w:val="clear" w:pos="720"/>
        <w:tab w:val="left" w:pos="567" w:leader="none"/>
      </w:tabs>
      <w:spacing w:lineRule="auto" w:line="240" w:before="240" w:after="60"/>
      <w:jc w:val="both"/>
      <w:outlineLvl w:val="9"/>
    </w:pPr>
    <w:rPr>
      <w:rFonts w:ascii=".VnTime" w:hAnsi=".VnTime" w:eastAsia=".VnTime" w:cs=".VnTime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02:00Z</dcterms:created>
  <dc:creator>Hoangthanh</dc:creator>
  <dc:description/>
  <cp:keywords/>
  <dc:language>en-US</dc:language>
  <cp:lastModifiedBy>ikingqb</cp:lastModifiedBy>
  <cp:lastPrinted>2013-12-31T13:35:00Z</cp:lastPrinted>
  <dcterms:modified xsi:type="dcterms:W3CDTF">2013-12-27T13:02:00Z</dcterms:modified>
  <cp:revision>2</cp:revision>
  <dc:subject/>
  <dc:title>C«ng ty Cæ phÇn </dc:title>
</cp:coreProperties>
</file>